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Kartoffelbutter               </w:t>
        <w:br/>
        <w:br/>
        <w:t xml:space="preserve">Man koche die Kartoffeln gehörig weich, schäle sie sorgfältig rein ab und zerdrücke sie zu Brei oder Mus in einem ganz reinen Gefäß. </w:t>
      </w:r>
    </w:p>
    <w:p>
      <w:pPr>
        <w:pStyle w:val="Normal"/>
        <w:rPr>
          <w:color w:val="0000FF"/>
        </w:rPr>
      </w:pPr>
      <w:r>
        <w:rPr>
          <w:color w:val="0000FF"/>
        </w:rPr>
        <w:t xml:space="preserve">Diese Breimasse schütte man nun zu dem Rahm (Sahne, Schmand, Obers) in das Butterfass und buttert dann wie gewöhnlich. </w:t>
        <w:br/>
        <w:br/>
        <w:t xml:space="preserve">Sobald sich die Kartoffelmasse mit der eigentlichen Buttermasse innigst verbunden hat, drücke man sie gehörig aus, wasche und salze sie wie gewöhnliche Butter und man wird eine vortreffliche Kartoffelbutter haben, mehr oder minder wohlschmeckend, je nach den gewählten Qualitäten von Rahm und Kartoffel. </w:t>
        <w:br/>
        <w:t>Gleiche Quantitäten von Rahm und Kartoffeln geben schon eine sehr gute Butter, welche man sogar auf Herrentafeln setzen kann, ein Drittel Kartoffeln und zwei Drittel Rahm liefern eine sehr wohlschmeckende Butter, dass man die Mischung schwerlich erraten dürfte, wenn man nicht vorher darauf aufmerksam gemacht worden i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1:53:00Z</dcterms:created>
  <dc:creator>Einhäuser</dc:creator>
  <dc:description/>
  <dc:language>en-US</dc:language>
  <cp:lastModifiedBy>Einhäuser</cp:lastModifiedBy>
  <dcterms:modified xsi:type="dcterms:W3CDTF">2003-11-17T21:55:00Z</dcterms:modified>
  <cp:revision>1</cp:revision>
  <dc:subject/>
  <dc:title>Kartoffelbutter               </dc:title>
</cp:coreProperties>
</file>